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sz w:val="26"/>
          <w:szCs w:val="26"/>
        </w:rPr>
        <w:t>UCHWAŁA  NR 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y  Miasta  Pło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 dnia .........................  2012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:  zmiany  nazwy  mostu na rzece Wiśl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8 ust. 2 pkt. 13 ustawy z dnia 8 marca 1990 roku o samorządzie gminnym ( j.t. Dz. U.       z 2001 r. Nr 142 poz. 1591; Dz. U. z 2002 r. Nr 23 poz. 220; Nr 62  poz. 558; Nr 113 poz. 984; Nr 153 poz. 1271;  Nr 214 poz. 1806; Dz. U. z 2003 r. Nr 80 poz. 717; Nr 162 poz. 1568; Dz. U. z 2004 r. Nr 102 poz. 1055; Nr 116 poz. 1203; Dz. U. z 2005 r. Nr 172 poz. 1441; Nr 175 poz. 1457; Dz. U. z 2006 r. Nr 17 poz. 128; Nr 181 poz. 1337; Dz. U. z 2007 r. Nr 48 poz. 327; Nr 138 poz. 974; Nr 173 poz. 1218; Dz. U. z 2008 r. Nr 180 poz. 1111; Nr 223 poz. 1458; Dz. U. z 2009 r. Nr 52 poz. 420; Nr 157 poz. 1241; Dz. U. z 2010 r. Nr 28 poz. 142; Nr 28 poz. 146; Nr 106 poz. 675; Nr 40 poz. 230; Dz. U. z 2011 r. Nr 117 poz. 679; Nr 134 poz. 777; Nr 21 poz. 113; Nr 217 poz. 1281; Nr 149 poz. 887), art. 13 pkt. 2 ustawy z dnia 20 lipca 2000 r.             o ogłaszaniu aktów normatywnych i niektórych innych aktów prawnych ( j. t. Dz. U. z 2011r. Nr 197 poz. 1172; Nr 117 poz. 676)  -  </w:t>
      </w:r>
      <w:r>
        <w:rPr>
          <w:rFonts w:cs="Arial" w:ascii="Arial" w:hAnsi="Arial"/>
          <w:b/>
          <w:bCs/>
          <w:sz w:val="20"/>
          <w:szCs w:val="20"/>
        </w:rPr>
        <w:t>Rada  Miasta  Płocka postanawi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mienić nazwę mostu na rzece Wiśle most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im. marsz. Legionów Józefa Piłsudskiego </w:t>
      </w:r>
      <w:r>
        <w:rPr>
          <w:rFonts w:cs="Arial" w:ascii="Arial" w:hAnsi="Arial"/>
          <w:sz w:val="20"/>
          <w:szCs w:val="20"/>
        </w:rPr>
        <w:t xml:space="preserve"> na </w:t>
      </w:r>
      <w:r>
        <w:rPr>
          <w:rFonts w:cs="Arial" w:ascii="Arial" w:hAnsi="Arial"/>
          <w:b/>
          <w:bCs/>
          <w:sz w:val="20"/>
          <w:szCs w:val="20"/>
        </w:rPr>
        <w:t xml:space="preserve"> Most  Legionów Józefa Piłsudski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Płock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Dzienniku Urzędowym Województwa Mazowieckiego  i wchodzi w życie po upływie 14 dni od dnia opublik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wodniczący</w:t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Rady  Miasta  Płocka</w:t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tur Jaroszewski</w:t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spacing w:lineRule="atLeast" w:line="10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W dniu 21 lipca 2011 r. do Prezydenta Miasta Płocka wpłynęła interpelacja Pana Artura Bolesława Krasa o przywrócenie historycznej nazwy mostu na rzece Wiśle – Most Legionów Józefa Piłsudskiego </w:t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Zespół ds. Nazewnictwa Ulic na posiedzeniu w dniu 15 lutego 2012 r. zaakceptował przywrócenie historycznej nazwy mostu na rzece Wiśle.</w:t>
      </w:r>
    </w:p>
    <w:p>
      <w:pPr>
        <w:pStyle w:val="Normal"/>
        <w:tabs>
          <w:tab w:val="clear" w:pos="708"/>
          <w:tab w:val="left" w:pos="705" w:leader="none"/>
        </w:tabs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spacing w:lineRule="atLeast" w:line="100"/>
        <w:jc w:val="both"/>
        <w:rPr/>
      </w:pPr>
      <w:r>
        <w:rPr>
          <w:rFonts w:cs="Verdana" w:ascii="Verdana" w:hAnsi="Verdana"/>
          <w:b/>
          <w:sz w:val="20"/>
          <w:szCs w:val="20"/>
        </w:rPr>
        <w:t>Most Legionów Józefa Piłsudskiego</w:t>
      </w:r>
      <w:r>
        <w:rPr>
          <w:rFonts w:cs="Verdana" w:ascii="Verdana" w:hAnsi="Verdana"/>
          <w:sz w:val="20"/>
          <w:szCs w:val="20"/>
        </w:rPr>
        <w:t xml:space="preserve"> – w roku 1938, gdy otwierano most na rzece Wiśle, obok schodów przy płockim przyczółku umieszczono tablicę z napisem „Most Legionów Józefa Piłsudskiego wybudowany przez Państwo Polskie w latach 1936 – 1938”.</w:t>
      </w:r>
    </w:p>
    <w:p>
      <w:pPr>
        <w:pStyle w:val="Normal"/>
        <w:tabs>
          <w:tab w:val="clear" w:pos="708"/>
          <w:tab w:val="left" w:pos="705" w:leader="none"/>
        </w:tabs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II wojnie światowej ówczesne władze miasta Płocka zmieniły nazwę mostu i od tej pory nosił on imię Ludowego Wojska Polskiego.</w:t>
      </w:r>
    </w:p>
    <w:p>
      <w:pPr>
        <w:pStyle w:val="Normal"/>
        <w:tabs>
          <w:tab w:val="clear" w:pos="708"/>
          <w:tab w:val="left" w:pos="705" w:leader="none"/>
        </w:tabs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ą Nr 35/VI/90 Rady Miejskiej w Płocku z dnia 7 sierpnia 1990 r. zmieniono nazwę na most marszałka  Józefa Piłsudskiego.</w:t>
      </w:r>
    </w:p>
    <w:p>
      <w:pPr>
        <w:pStyle w:val="Normal"/>
        <w:tabs>
          <w:tab w:val="clear" w:pos="708"/>
          <w:tab w:val="left" w:pos="705" w:leader="none"/>
        </w:tabs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kazie nazw ulic miasta Płocka zatwierdzonym uchwałą Nr 396/XXXII/95 Rady Miasta Płocka z dnia 28 grudnia 1995 r. znalazła się nazwa most  im. marsz. Legionów Józefa Piłsudskiego.</w:t>
      </w:r>
    </w:p>
    <w:p>
      <w:pPr>
        <w:pStyle w:val="TextBod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19:00Z</dcterms:created>
  <dc:creator>Urszula Wiśniewska</dc:creator>
  <dc:description/>
  <dc:language>en-US</dc:language>
  <cp:lastModifiedBy>Urszula Wiśniewska</cp:lastModifiedBy>
  <cp:lastPrinted>2012-03-12T11:03:00Z</cp:lastPrinted>
  <dcterms:modified xsi:type="dcterms:W3CDTF">2012-03-11T18:19:00Z</dcterms:modified>
  <cp:revision>2</cp:revision>
  <dc:subject/>
  <dc:title/>
</cp:coreProperties>
</file>